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инистерство образования Иркут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lang w:eastAsia="ru-RU"/>
        </w:rPr>
        <w:t>Иркутское районное муниципальное образование</w:t>
      </w:r>
    </w:p>
    <w:p>
      <w:pPr>
        <w:pStyle w:val="Normal"/>
        <w:shd w:fill="FFFFFF" w:val="clear"/>
        <w:spacing w:lineRule="auto" w:line="240"/>
        <w:ind w:firstLine="227"/>
        <w:jc w:val="center"/>
        <w:rPr/>
      </w:pPr>
      <w:r>
        <w:rPr/>
        <w:t>МОУ ИРМО Марковская СОШ</w:t>
      </w:r>
    </w:p>
    <w:tbl>
      <w:tblPr>
        <w:tblW w:w="10896" w:type="dxa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3632"/>
        <w:gridCol w:w="3632"/>
        <w:gridCol w:w="3632"/>
      </w:tblGrid>
      <w:tr>
        <w:trPr/>
        <w:tc>
          <w:tcPr>
            <w:tcW w:w="3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  <w:br/>
              <w:t>МО учителей русского языка и литературы</w:t>
              <w:br/>
              <w:br/>
              <w:t>______________ Н.А. Ланкина</w:t>
              <w:br/>
              <w:br/>
              <w:t>Протокол №1</w:t>
              <w:br/>
              <w:t>от 29.08.2022</w:t>
            </w:r>
          </w:p>
        </w:tc>
        <w:tc>
          <w:tcPr>
            <w:tcW w:w="3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  <w:br/>
              <w:t>Заместитель директора</w:t>
              <w:br/>
              <w:br/>
              <w:t>______________ М.Р. Сычёва</w:t>
              <w:br/>
              <w:br/>
              <w:br/>
              <w:t>29.08.2022</w:t>
            </w:r>
          </w:p>
        </w:tc>
        <w:tc>
          <w:tcPr>
            <w:tcW w:w="3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  <w:br/>
              <w:t>Директор МОУ ИРМО "Марковская СОШ"</w:t>
              <w:br/>
              <w:br/>
              <w:t>______________ Е.В.Ехлакова</w:t>
              <w:br/>
              <w:br/>
              <w:t>Приказ № 03-02-274/2 от 01.09.2022</w:t>
              <w:b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СНОВНОГО ОБЩЕ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(ID 5500408)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Учебного предмет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«РУССКИЙ ЯЗЫК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(для 5-9 классов образовательных организаций)</w:t>
      </w:r>
    </w:p>
    <w:p>
      <w:pPr>
        <w:pStyle w:val="Normal"/>
        <w:shd w:fill="FFFFFF" w:val="clear"/>
        <w:spacing w:lineRule="auto" w:line="240"/>
        <w:ind w:firstLine="227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/>
        <w:ind w:firstLine="227"/>
        <w:jc w:val="center"/>
        <w:rPr>
          <w:rFonts w:eastAsia="Times New Roman"/>
          <w:color w:val="000000"/>
          <w:sz w:val="21"/>
          <w:lang w:eastAsia="ru-RU"/>
        </w:rPr>
      </w:pPr>
      <w:r>
        <w:rPr>
          <w:rFonts w:eastAsia="Times New Roman"/>
          <w:color w:val="000000"/>
          <w:sz w:val="21"/>
          <w:lang w:eastAsia="ru-RU"/>
        </w:rPr>
      </w:r>
    </w:p>
    <w:p>
      <w:pPr>
        <w:pStyle w:val="Normal"/>
        <w:shd w:fill="FFFFFF" w:val="clear"/>
        <w:spacing w:lineRule="auto" w:line="240"/>
        <w:ind w:firstLine="227"/>
        <w:jc w:val="center"/>
        <w:rPr>
          <w:rFonts w:eastAsia="Times New Roman"/>
          <w:color w:val="000000"/>
          <w:sz w:val="21"/>
          <w:lang w:eastAsia="ru-RU"/>
        </w:rPr>
      </w:pPr>
      <w:r>
        <w:rPr>
          <w:rFonts w:eastAsia="Times New Roman"/>
          <w:color w:val="000000"/>
          <w:sz w:val="21"/>
          <w:lang w:eastAsia="ru-RU"/>
        </w:rPr>
      </w:r>
    </w:p>
    <w:p>
      <w:pPr>
        <w:pStyle w:val="Normal"/>
        <w:shd w:fill="FFFFFF" w:val="clear"/>
        <w:spacing w:lineRule="auto" w:line="240"/>
        <w:ind w:firstLine="227"/>
        <w:jc w:val="center"/>
        <w:rPr>
          <w:rFonts w:eastAsia="Times New Roman"/>
          <w:color w:val="000000"/>
          <w:sz w:val="21"/>
          <w:lang w:eastAsia="ru-RU"/>
        </w:rPr>
      </w:pPr>
      <w:r>
        <w:rPr>
          <w:rFonts w:eastAsia="Times New Roman"/>
          <w:color w:val="000000"/>
          <w:sz w:val="21"/>
          <w:lang w:eastAsia="ru-RU"/>
        </w:rPr>
      </w:r>
    </w:p>
    <w:p>
      <w:pPr>
        <w:pStyle w:val="Normal"/>
        <w:shd w:fill="FFFFFF" w:val="clear"/>
        <w:spacing w:lineRule="auto" w:line="240"/>
        <w:ind w:firstLine="227"/>
        <w:jc w:val="center"/>
        <w:rPr>
          <w:rFonts w:eastAsia="Times New Roman"/>
          <w:color w:val="000000"/>
          <w:sz w:val="21"/>
          <w:lang w:eastAsia="ru-RU"/>
        </w:rPr>
      </w:pPr>
      <w:r>
        <w:rPr>
          <w:rFonts w:eastAsia="Times New Roman"/>
          <w:color w:val="000000"/>
          <w:sz w:val="21"/>
          <w:lang w:eastAsia="ru-RU"/>
        </w:rPr>
      </w:r>
    </w:p>
    <w:p>
      <w:pPr>
        <w:pStyle w:val="Normal"/>
        <w:shd w:fill="FFFFFF" w:val="clear"/>
        <w:spacing w:lineRule="auto" w:line="240"/>
        <w:ind w:firstLine="227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lang w:eastAsia="ru-RU"/>
        </w:rPr>
        <w:t>р.п. Марков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lang w:eastAsia="ru-RU"/>
        </w:rPr>
        <w:t>202</w:t>
      </w:r>
      <w:r>
        <w:rPr>
          <w:rFonts w:eastAsia="Times New Roman"/>
          <w:color w:val="000000"/>
          <w:sz w:val="21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бочая программа по русскому язык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сии от 31 05 2021 г № 287, зарегистрирован Министерством юстиции Российской Федерации 05 07 2021 г , рег номер — 64101) (далее — ФГОС ООО)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Примерно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 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ичностные и метапредметные результаты представлены с учётом особенностей преподавания русского языка в основной общеобразовательной школе с учётом методических традиций построения школьного курса русского языка, реализованных в большей части входящих в Федеральный перечень УМК по русскому языку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ОБЩАЯ ХАРАКТЕРИСТИКА УЧЕБНОГО ПРЕДМЕТА «РУССКИЙ ЯЗЫК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усский язык —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учение русскому языку в школе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держание обучения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Речевая и текстовая деятельность является системообразующей доминантой школьного курса русского языка. Соответствующие умения и навыки представлены в перечне метапредметных и предметных результатов обучения, в содержании обучения (разделы «Язык и речь», «Текст», «Функциональные разновидности языка»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ЦЕЛИ ИЗУЧЕНИЯ УЧЕБНОГО ПРЕДМЕТА «РУССКИЙ ЯЗЫК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Целями изучения русского языка по программам основного общего образования являютс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 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 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и т. п. в процессе изучения русского язык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.);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МЕСТО УЧЕБНОГО ПРЕДМЕТА «РУССКИЙ ЯЗЫК» В УЧЕБНОМ ПЛАН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 соответствии с Федеральным государственным образовательным стандартом основного общего образования учебный предмет «Русский язык» входит в  предметную  область  «Русский язык и литература» и является обязательным для  изуч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держание учебного предмета «Русский язык», представленное в рабочей программе, соответствует ФГОС ООО, Примерной основной образовательной программе основного общего образования.</w:t>
      </w:r>
    </w:p>
    <w:p>
      <w:pPr>
        <w:pStyle w:val="Normal"/>
        <w:shd w:fill="FFFFFF" w:val="clear"/>
        <w:spacing w:lineRule="auto" w:line="24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чебным планом на изучение русского языка отводится 714 часов: в 5 классе — 170 часов (5 часов в неделю), в 6 классе — 204 часа (6 часов в неделю), в 7 классе 136 часов (4 часа в неделю), в 8 классе — 102 часа (3 часа в неделю), в 9 классе — 102 часа (3 часа в неделю)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СОДЕРЖАНИЕ УЧЕБНОГО ПРЕДМЕТА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Богатство и выразительность русского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ингвистика как наука о язы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новные разделы лингвис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Язык и речь.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чь устная и письменная, монологическая и диалогическая, полилог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ный пересказ прочитанного или прослушанного текста, в том числе с изменением лица рассказчи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чевые формулы приветствия, прощания, просьбы, благодар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аудирования: выборочное, ознакомительное, детально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чтения: изучающее, ознакомительное, просмотровое, поисково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вествование как тип речи. Рассказ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нформационная переработка текста: простой и сложный план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Фонетика. Графика. Орфоэп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онетика и графика как разделы лингвис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Звук как единица языка. Смыслоразличительная роль зву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стема гласных зву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стема согласных зву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зменение звуков в речевом потоке. Элементы фонетической транскрип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г. Ударение. Свойства русского удар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отношение звуков и бук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онетический анализ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пособы обозначения [й’], мягкости соглас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новные выразительные средства фоне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писные и строчные букв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нтонация, её функции. Основные элементы интон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рфография как раздел лингвис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ятие «орфограмма». Буквенные и небуквенные орфограмм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разделительных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ъ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Лексиколог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кология как раздел лингвис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онимы. Антонимы. Омонимы. Пароним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ческий анализ слов (в 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орфемика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емика как раздел лингвис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емный анализ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стное использование слов с суффиксами оценки в собственной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ё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 шипящих в корне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неизменяемых на письме приставок и приставок на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з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ы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 приставок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ы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ц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орфология. Культура речи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я как раздел грамматики. Грамматическое значение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Имя существительно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од, число, падеж имени существительног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на существительные общего род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собственных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на конце имён существительных после шипящи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безударных окончаний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ё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 после шипящих 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ц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суффиксах и окончаниях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суффиксов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ч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щ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(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ч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корней с чередование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//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: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лаг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лож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;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раст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ращ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рос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;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а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о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о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;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-клан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-клон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скак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-скоч-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именами существительны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Имя прилагательно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на прилагательные полные и краткие, их синтаксические функ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клонение имён прилагательных. 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безударных окончаний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 шипящих 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ц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суффиксах и окончаниях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кратких форм имён прилагательных с основой на шипящ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 именами прилагательны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Глаго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лаголы совершенного и несовершенного вида, возвратные и невозврат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пряжение глаго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корней с чередование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//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: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е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и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лест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лист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е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и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жег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жиг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ме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ми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е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и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тел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тил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те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тир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тся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ться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глаголах, суффиксов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ов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в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ыва-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ива-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безударных личных окончаний глаго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гласной перед суффикс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л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формах прошедшего времени глаго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глагол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нтаксис. Культура речи. Пунктуац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й анализ словосочет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лавные члены предложения (грамматическая основа). Подлежащее и морфологические средства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морфологические средства его выражения: глаголом, именем существительным, именем прилагательн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ире между подлежащим и сказуем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союз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днак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т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в значени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в значени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. Предложения с обобщающим словом при однородных члена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й анализ простого и простого осложнённого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нктуационное оформление предложений, осложнённых однородными членами, связанными бессоюзной связью, одиночным союз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союз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днак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т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в значени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в значени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нктуационное оформление сложных предложений, состоящих из частей, связанных бессоюзной связью и союз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днак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т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я с прямой речь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нктуационное оформление предложений с прямой речь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иалог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нктуационное оформление диалога на письм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нктуация как раздел лингвистик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усский язык — государственный язык Российской Федерации и язык межнационального общ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ятие о литературном язы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диалога: побуждение к действию, обмен мнен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исание как тип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исание внешности челове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исание помещ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исание природ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исание мест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исание действ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Лексикология. Культура реч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ческий анализ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разеологизмы. Их признаки и значе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лексических средств в соответствии с ситуацией общ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Эпитеты, метафоры, олицетвор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ексические словар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вообразование. Культура речи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ормообразующие и словообразующие морфем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изводящая осн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емный и словообразовательный анализ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сложных и сложносокращённых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равописания корня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ас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ос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с чередование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//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гласных в приставках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я. Культура речи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Имя существительно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бенности слово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словоизменения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слитного и дефисного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ол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олу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со слов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Имя прилагательно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Качественные, относительные и притяжательные имена прилагатель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тепени сравнения качественных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ообразование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именах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суффиксов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и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к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сложных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Имя числительно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ообразование имён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клонение количественных и порядковых имён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е образование форм имён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е употребление собирательных имён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имён числительных в научных текстах, деловой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имён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равописания имён числительных: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именах числительных; написание двойных согласных; слитное, раздельное, дефисное написание числительных; нормы правописания окончаний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естоим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клонение местои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ообразование местои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оль местоимений в речи. 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местои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равописания местоимений: правописание место</w:t>
        <w:softHyphen/>
        <w:t>имений с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слитное, раздельное и дефисное написание местои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Глаго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ереходные и непереходные глагол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носпрягаемые глагол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Безличные глаголы. Использование личных глаголов в безличном знач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зъявительное, условное и повелительное наклонения глаго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ударения в глагольных формах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словоизменения глаго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о-временная соотнесённость глагольных форм в текст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глаго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как показателя грамматической формы в повелительном наклонении глагол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/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нолог-описание, монолог-рассуждение, монолог-повествова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екст как речевое произведение. Основные признаки текста (обобщ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труктура текста. Абзац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пособы и средства связи предложений в тексте (обобщ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суждение как функционально-смысловой тип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труктурные особенности текста-рассужд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Жанры публицистического стиля (репортаж, заметка, интервью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орфология. Культура реч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я как раздел науки о языке (обобщ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ичаст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частия как особая группа слов. Признаки глагола и имени прилагательного в причаст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частия настоящего и прошедшего времени. Действительные и страдательные причастия. Полные и краткие формы страдательных причастий. Склонение причаст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частие в составе словосочетаний. Причастный оборо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причаст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причастия в речи. Созвучные причастия и имена прилагательные (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исящий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исячий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орящий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орячий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. Употребление причастий с суффиксом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я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 Согласование причастий в словосочетаниях типа 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прич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 + 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сущ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дарение в некоторых формах причаст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падежных окончаний причастий. Правописание гласных в суффиксах причастий. Право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суффиксах причастий и отглагольных имён прилагательных. Правописание окончаний причастий. 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 причас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Знаки препинания в предложениях с причастным оборот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Деепричаст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еепричастия как особая группа слов. Признаки глагола и наречия в деепричастии. Синтаксическая функция деепричастия, роль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еепричастия совершенного и несовершенного вид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еепричастие в составе словосочетаний. Деепричастный оборо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деепричаст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становка ударения в деепричаст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гласных в суффиксах деепричастий. 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деепричас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е построение предложений с одиночными деепричастиями и деепричастными оборот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Знаки препинания в предложениях с одиночным деепричастием и деепричастным оборот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Нареч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щее грамматическое значение нареч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наречий по значению. Простая и составная формы сравнительной и превосходной степеней сравнения нареч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ообразование нареч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е свойства нареч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нареч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оль наречий в текст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наречий: слитное, раздельное, дефисное написание; 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наречиями;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наречиях на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(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; правописание суффиксов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наречий с приставк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з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до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с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в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на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за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употребле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 шипящих на конце наречий; правописание суффиксов наречий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 шипящи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а категории состоя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опрос о словах категории состояния в системе частей речи. 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ужебные части реч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едлог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г как служебная часть речи. Грамматические функции предлог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предлог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предлогов в речи в соответствии с их значением и стилистическими особенност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употребления имён существительных и местоимений с предлогами. Правильное использование предлогов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з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 Правильное образование предложно-падежных форм с предлог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лагодаря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оглас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опрек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аперерез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производных предлог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оюз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союз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оль союзов в тексте. Употребление союзов в речи в соответствии с их значением и стилистическими особенностями. Использование союзов как средства связи предложений и частей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описание союз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Знаки препинания в сложных союзных предложениях. Знаки препинания в предложениях с союз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связывающим однородные члены и части слож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Частиц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Частица как служебная часть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частиц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мысловые различия частиц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 Использование частиц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письменной речи. Различение приставк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 и частицы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 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разными частями речи (обобщение). Правописание частиц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ы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л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ж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другими словами. Дефисное написание частиц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т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так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еждометия и звукоподражательные слов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еждометия как особая группа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ческий анализ междомет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Звукоподражательные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усский язык в кругу других славянских язы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иалог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екст и его основные призна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учный стиль. Сфера употребления, функции, языковые особ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нтаксис. Культура речи. Пунктуац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с как раздел лингвис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осочетание и предложение как единицы синтаксис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нктуация. Функции знаков препин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восочета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новные признаки словосочет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й анализ словосочета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рамматическая синонимия словосочета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роения словосочета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предложений по количеству грамматических основ (простые, сложны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я полные и непол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рамматические, интонационные и пунктуационные особенности предложений со слов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т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роения простого предложения, использования инвер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Двусостав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лавные члены предложе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длежащее и сказуемое как главные члены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пособы выражения подлежащег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ире между подлежащим и сказуем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согласования сказуемого с подлежащим, выраженным словосочетанием, сложносокращёнными словами, слов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ольшинств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меньшинств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количественными сочетан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торостепенные члены предложе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торостепенные члены предложения, их вид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ложение как особый вид определ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ополнение как второстепенный член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ополнения прямые и косвен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дносоставные предложе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дносоставные предложения, их грамматические призна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ая синонимия односоставных и двусостав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односоставных предложений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стое осложнён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едложения с однородными членам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днородные и неоднородные определ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ожения с обобщающими словами при однородных члена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роения предложений с однородными членами, связанными двойными союз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 только…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 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ак… так 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... 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ли... ил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либo... либo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и... н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тo... тo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ановки знаков препинания в предложениях с обобщающими словами при однородных члена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ановки знаков препинания в простом и сложном предложениях с союз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едложения с обособленными членам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точняющие члены предложения, пояснительные и при</w:t>
        <w:softHyphen/>
        <w:t>соединительные конструкции. 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ановки знаков препинания в предложениях со сравнительным оборотом; нормы обособления согласованных и 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едложения с обращениями, вводными и вставными конструкциям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водные конструк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ставные конструк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монимия членов предложения и вводных слов, словосочетаний и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оль русского языка в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усский язык в современном мир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аудирования: выборочное, ознакомительное, детально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чтения: изучающее, ознакомительное, просмотровое, поисково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ение языковых норм (орфоэпических, лексических, грамматических, стилистических, орфографических, пунктуа</w:t>
        <w:softHyphen/>
        <w:t>ционных) русского литературного языка в речевой практике при создании устных и письменных высказыва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нформационная переработка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нтаксис. Культура речи. Пунктуац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ж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ятие о сложном предложении (повтор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Классификация сложных предложений. 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жносочинён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ятие о сложносочинённом предложении, его стро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сложносочинённых предложений. Средства связи частей сложносочинённого предложения.  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роения сложносочинённого предложения; нормы постановки знаков препинания в сложных предложениях (обобщ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й и пунктуационный анализ сложносочинён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жноподчинён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юзы и союзные слова. Различия подчинительных союзов и союзных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 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чтобы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союзными слов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акой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оторый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ановки знаков препинания в сложноподчинённых предложен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й и пунктуационный анализ сложноподчинён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Бессоюзное слож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ятие о бессоюзном сложном предлож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й и пунктуационный анализ бессоюзных слож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жные предложения с разными видами союзной и бессоюзной связ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Типы сложных предложений с разными видами связ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ямая и косвенная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ямая и косвенная речь. Синонимия предложений с прямой и косвенной речь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Цитирование. Способы включения цитат в высказыва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ормы построения предложений с прямой и косвенной речью; нормы постановки знаков препинания в предложениях с косвенной речью, с прямой речью, при цитировании.</w:t>
      </w:r>
    </w:p>
    <w:p>
      <w:pPr>
        <w:pStyle w:val="Normal"/>
        <w:shd w:fill="FFFFFF" w:val="clear"/>
        <w:spacing w:lineRule="auto" w:line="24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ение знаний по синтаксису и пунктуации в практике правописания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ичностные результаты освоения Примерной рабочей программы по русскому языку основного общего образования достигаются в единстве учебной и воспитательной деятельности в 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Личностные результаты освоения Примерной рабочей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ражданского воспитан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ктивное участие в 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еприятие любых форм экстремизма, дискриминац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ние роли различных социальных институтов в жизни человек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отовность к разнообразной совместной деятельности, стремление к взаимопониманию и взаимопомощ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ктивное участие в школьном самоуправлен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отовность к участию в гуманитарной деятельности (помощь людям, нуждающимся в ней; волонтёрств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атриотического воспитан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уховно-нравственного воспитан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готовность оценивать своё поведение, в том числе речевое, и поступки, а также поведение и поступки других людей с позиции нравственных и правовых норм с учётом осознания последствий поступков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ктивное неприятие асоциальных поступков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вобода и ответственность личности в условиях индивидуального и общественного простран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Эстетического воспитан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осприимчивость к разным видам искусства, традициям и творчеству своего и других народов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ние эмоционального воздействия искусств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ние важности русского языка как средства коммуникации и самовыраже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тремление к самовыражению в разных видах искус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ние ценности жизни с опорой на собственный жизненный и читательский опыт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ние последствий и неприятие вредных привычек (употреб</w:t>
        <w:softHyphen/>
        <w:t>ление алкоголя, наркотиков, курение) и иных форм вреда для физического и психического здоровь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ение правил безопасности, в том числе навыки безопасного поведения в интернет-среде в процессе школьного языкового образова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ние принимать себя и других, не осужда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Трудового воспитан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интерес к практическому изучению профессий и труда </w:t>
        <w:softHyphen/>
        <w:t>раз</w:t>
        <w:softHyphen/>
        <w:t>личного рода, в том числе на основе применения изучае</w:t>
        <w:softHyphen/>
        <w:t>мого предметного знания и ознакомления с деятельностью филологов, журналистов, писателе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ние рассказать о своих планах на будуще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Экологического воспитан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ние точно, логично выражать свою точку зрения на экологические проблем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ктивное неприятие действий, приносящих вред окружающей среде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Ценности научного познан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</w:t>
        <w:softHyphen/>
        <w:t>века, природы и общества, взаимосвязях человека с природной и социальной средо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закономерностях развития языка; овладение языковой и читательской культурой, навыками </w:t>
        <w:softHyphen/>
        <w:t>чтения как средства познания мира; овладение основными навыками исследовательской деятельности с учётом специфики школьного языкового образова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</w:t>
        <w:softHyphen/>
        <w:t>получ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требность во взаимодействии в условиях неопределённости, открытость опыту и знаниям други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требность в действии в 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оспринимать стрессовую ситуацию как вызов, требующий контрмер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ценивать ситуацию стресса, корректировать принимаемые решения и действ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ормулировать и оценивать риски и последствия, формировать опыт, уметь находить позитивное в сложившейся ситуац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быть готовым действовать в отсутствие гарантий успех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1. Овладение универсальными учебными познавательными действиям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азовые логические действ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классифицировать языковые единицы по существенному признаку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закономерности и противоречия в рассматриваемых фактах, данных и наблюдения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лагать критерии для выявления закономерностей и противоречи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причинно-следственные связи при изучении языковых процессов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</w:t>
        <w:softHyphen/>
        <w:t>ный вариант с учётом самостоятельно выделенных критерие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азовые исследовательские действ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амостоятельно формулировать обобщения и выводы по результатам проведённого наблюдения, исследова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Работа с информацией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бирать, анализировать, интерпретировать, обобщать и систематизировать информацию, представленную в текстах, таб</w:t>
        <w:softHyphen/>
        <w:t>лицах, схема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ценивать надёжность информации по критериям, пред</w:t>
        <w:softHyphen/>
        <w:t>ложенным учителем или сформулированным самостоятельно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эффективно запоминать и систематизировать информаци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2. Овладение универсальными учебными коммуникативными действиям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бщение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амостоятельно выбирать формат выступления с 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овместная деятельность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и использовать преимущества командной и ин</w:t>
        <w:softHyphen/>
        <w:t>дивидуальной работы при решении конкретной проблем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обосновывать необходимость применения групповых форм </w:t>
        <w:softHyphen/>
        <w:t>взаимодействия при решении поставленной задач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</w:t>
        <w:softHyphen/>
        <w:t>ной работ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3. Овладение универсальными учебными регулятивными действиям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амоорганизация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проблемы для решения в учебных и жизненных ситуация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елать выбор и брать ответственность за реше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амоконтроль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авать адекватную оценку учебной ситуации и предлагать план её изменени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ъяснять причины достижения (недостижения) результата дея</w:t>
        <w:softHyphen/>
        <w:t>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Эмоциональный интеллект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вивать способность управлять собственными эмоциями и эмоциями других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и анализировать причины эмоци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мотивы и намерения другого человека, анализируя речевую ситуацию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гулировать способ выражения собственных эмоц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инятие себя и других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нно относиться к другому человеку и его мнению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знавать своё и чужое право на ошибку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нимать себя и других, не осуждая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являть открытость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устные монологические высказывания объёмом не менее 5 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Владеть различными видами аудирования: выборочным, </w:t>
        <w:softHyphen/>
        <w:t>ознакомительным, детальным — научно-учебных и художественных текстов различных функционально-смысловых типо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— не менее 110 сло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а письме нормы современного русского литературного языка, в том числе во время списывания текста объёмом 90—100 слов; словарного диктанта объёмом 15—20 слов; диктанта на основе связного текста объёмом 90—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осстанавливать деформированный текст; осуществлять корректировку восстановленного текста с опорой на образец. 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— целостность, связность, информативность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Фонетика. Графика. Орфоэп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звуки; понимать различие между звуком и буквой, характеризовать систему зву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фонетический анализ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знания по фонетике, графике и орфоэпии в практике произношения и правописания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изученные орфограмм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я по орфографии в практике правописания (в том числе применять знание о правописании разделительных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ъ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Лексиколог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тематические группы слов, родовые и видовые понят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лексический анализ слов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орфемика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морфему как минимальную значимую единицу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емный анализ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— и после приставок; корней с безударными проверяемыми, непроверяемыми, чередующимися гласными (в рамках изученного); корней с проверяемыми, непроверяемыми, непроизносимыми согласными (в рамках изученного); ё — о после шипящих в корне слова;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ы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ц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стно использовать слова с суффиксами оценки в собственной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Морфология. Культура речи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имена существительные, имена прилагательные, глагол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Имя существительно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ять лексико-грамматические разряды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правописания имён существительных: безударных окончаний;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ё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 после шипящих 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ц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суффиксах и окончаниях; суффиксов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ч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щ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 (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чик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);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корней с чередование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 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//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 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: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лаг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лож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раст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ращ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рос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ар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ор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р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ор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клан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-клон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скак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-скоч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употребления/неупотребле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 конце имён существительных после шипящих; слитное и раздельно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 именами существительными; правописание собственных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Имя прилагательно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словоизменения, произношения имён прилагательных, постановки в них ударения (в рамках изучен</w:t>
        <w:softHyphen/>
        <w:t>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правописания имён прилагательных: безударных окончаний;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 шипящих 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ц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суффиксах и окончаниях; кратких форм имён прилагательных с основой на шипящие; нормы слитного и раздельного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именами прилагательны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Глаго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ять спряжение глагола, уметь спрягать глагол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частичный морфологический анализ глаголов (в 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правописания глаголов: корней с чередование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//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использов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сле шипящих как показателя грамматической формы в инфинитиве, в форме 2-го лица единственного числа;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тся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ться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глаголах; суффиксов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ов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в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-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ыва-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ива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личных окончаний глагола, гласной перед суффикс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л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формах прошедшего времени глагола; слитного и раздельного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глагол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интаксис. Культура речи. Пунктуац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 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морфологические средства выражения второстепенных членов предложения (в 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а письме пунктуационные нормы при постановке тире между подлежащим и сказуемым, выборе знаков препинания в предложениях с однородными членами, связанными бессоюзной связью, одиночным союз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союз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днак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т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в значени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(в значени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днак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т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оформлять на письме диало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ть представление о русском литературном язы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устные монологические высказывания объёмом не менее 6 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аудирования: выборочным, ознакомительным, детальным — научно-учебных и художественных текстов различных функционально-смысловых типо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 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 слов; для сжатого изложения — не менее 165 сло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—110 слов; словарного диктанта объёмом 20—25 слов; диктанта на основе связного текста объёмом 100—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 непроверяемыми написаниями); соблюдать в устной речи и на письме правила речевого этике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Лексикология. Культура реч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вообразование. Культура речи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словообразования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правописания сложных и сложносокращённых слов; нормы правописания корн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кас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кос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 чередование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//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гласных в приставках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е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ри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орфология. Культура речи. Орфограф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особенности словообразования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слитного и дефисного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ол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полу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о слов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произношения, постановки ударения (в рамках изученного), словоизменения имён существ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словообразования имён прилагательных; нормы произношения имён прилагательных, нормы ударения (в рамках изученного); соблюдать нормы право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именах прилагательных, суффиксов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к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ск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мён прилагательных, сложных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, особенности употребления в научных текстах, деловой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 употреблять собирательные имена числительные; соблюдать нормы правописания имён числительных, в том числе написание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именах числительных; написание двойных согласных; слитное, раздельное, дефисное написание числительных; нормы правописания окончаний числитель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нормы правописания местоимений с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слитного, раздельного и дефисного написания местои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право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формах глагола повелительного наклон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интаксический анализ словосочетаний, синтаксический и пунктуационный анализ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ть представление о языке как развивающемся явл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устные монологические высказывания объёмом не менее 7 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диалога: диалог — запрос информации, диалог — сообщение информ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— не менее 200 сло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—120 слов; словарного диктанта объёмом 25—30 слов; диктанта на основе связного текста объёмом 110—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 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особенности публицистического стиля (в 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нормами построения текстов публицистического стил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особенности официально-делового стиля (в том числе сферу употребления, функции, языковые особенности), особенности жанра инструк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грамматические словари и справочник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орфология. Культура реч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ичаст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причастия как особую группу слов. Опре</w:t>
        <w:softHyphen/>
        <w:t>делять признаки глагола и имени прилагательного в причас</w:t>
        <w:softHyphen/>
        <w:t>т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ричастия настоящего и прошедшего времени, действительные и страдательные причастия. Различать и характеризовать полные и краткие формы страдательных причастий. Склонять причаст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причастий, применять это умение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ставлять словосочетания с причастием в роли зависимого слова. Конструировать причастные обороты. Определять роль причастия в предлож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стно использовать причастия в речи. Различать созвучные причастия и имена прилагательные (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исящий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исячий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орящий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горячий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. Правильно употреблять причастия с суффикс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ся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 Правильно устанавливать согласование в словосочетаниях типа 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прич. + сущ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 ставить ударение в некоторых формах причаст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правила правописания падежных окончаний и суффиксов причастий;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н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 причастиях и отглагольных именах прилагательных; написания гласной перед суффикс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вш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действительных причастий прошедшего времени, перед суффикс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нн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традательных причастий прошедшего времени;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 причас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 расставлять знаки препинания в предложениях с причастным оборот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Деепричаст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деепричастия как особую группу слов. Определять признаки глагола и наречия в деепричаст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деепричастия совершенного и несовершенного вид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деепричастий, применять это умение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Конструировать деепричастный оборот. Определять роль дее</w:t>
        <w:softHyphen/>
        <w:t>причастия в предлож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стно использовать деепричастия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 ставить ударение в деепричаст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правила написания гласных в суффиксах деепричастий; правила слитного и раздельного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с деепричас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авильно расставлять знаки препинания в предложениях с одиночным деепричастием и деепричастным оборот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Нареч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наречий, применять это умение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правила слитного, раздельного и дефисного написания наречий;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н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наречиях на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-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написания суффиксов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а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 -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наречий с приставк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з-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о-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-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-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а-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за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; употребле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ь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 конце наречий после шипящих; написания суффиксов наречий 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о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-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после шипящих;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е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приставках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-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и-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речий; слитного и раздельного написания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 нареч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ва категории состоя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ужебные части реч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Давать общую характеристику служебных частей речи; объяснять их отличия от самостоятельных частей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едлог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предлог как служебную часть речи; различать производные и непроизводные предлоги, простые и составные предлог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ять предлоги в речи в соответствии с их значением и стилистическими особенностями; соблюдать нормы правописания производных предлог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нормы употребления имён существительных и местоимений с предлогами, предлогов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з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с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в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—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а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в составе словосочетаний; правила правописания производных предлог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оюз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союз как служебную часть речи; различать разряды союзов по значению, по строению;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ять союзы в речи в соответствии с их значением и стилистическими особенностями; соблюдать нормы правописания союзов, постановки знаков препинания в сложных союзных предложениях, постановки знаков препинания в предложениях с союзом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Частиц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частицу как служебную часть речи; различать разряды частиц по значению, по составу; объяснять роль частиц в передаче различных оттенков значения в слове и тексте, в образовании форм глагола; понимать интонационные особенности предложений с частиц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ять частицы в речи в соответствии с их значением и стилистической окраской; соблюдать нормы правописания частиц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Междометия и звукоподражательные слов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междометия как особую группу слов, различать группы междометий по значению; объяснять роль междометий в речи.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морфологический анализ междометий; применять это умение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пунктуационные нормы оформления предложений с междоме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грамматические омоним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ть представление о русском языке как одном из славянских язы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устные монологические высказывания объёмом не менее 8 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аудирования: выборочным, ознакомительным, детальным —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 — не менее 260 сло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—140 слов; словарного диктанта объёмом 30—35 слов; диктанта на основе связного текста объёмом 120—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дактировать тексты: собственные/созданные другими обучающимися тексты с целью совершенствования их содержания и формы; сопоставлять исходный и отредактированный текст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Cинтаксис. Культура речи. Пунктуац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меть представление о синтаксисе как разделе лингвисти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словосочетание и предложение как единицы синтаксис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функции знаков препин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ловосочета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нормы построения словосочета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большинство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—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меньшинство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да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т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нормы построения предложений с однородными членами, связанными двойными союзами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не только… но и</w:t>
      </w:r>
      <w:r>
        <w:rPr>
          <w:rFonts w:eastAsia="Times New Roman" w:cs="LiberationSerif;Times New Roman" w:ascii="LiberationSerif;Times New Roman" w:hAnsi="LiberationSerif;Times New Roman"/>
          <w:i/>
          <w:iCs/>
          <w:color w:val="000000"/>
          <w:sz w:val="21"/>
          <w:szCs w:val="21"/>
          <w:lang w:eastAsia="ru-RU"/>
        </w:rPr>
        <w:t>, 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как… так 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нормы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1"/>
          <w:szCs w:val="21"/>
          <w:lang w:eastAsia="ru-RU"/>
        </w:rPr>
        <w:t>и... и, или... или, либo... либo, ни... ни, тo... тo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); нормы постановки знаков препинания в предложениях с обобщающим словом при однородных члена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виды обособленных членов предложения, применять нормы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нормы постановки знаков препинания в предложениях со сравнительным оборотом; нормы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нормы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Язык и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 том числе лингвистические) темы (объём не менее 6 реплик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аудирования: выборочным, ознакомительным, детальным —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—160 слов; словарного диктанта объёмом 35—40 слов; диктанта на основе связного текста объёмом 140—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Анализировать текст: определять и комментировать тему и  главную мысль текста; подбирать заголовок, отражающий тему или главную мысль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Находить в тексте типовые фрагменты — описание, повествование, рассуждение-доказательство, оценочные высказы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отличительные признаки текстов разных жанр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—7 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 слов; для сжатого и выборочного изложения — не менее 300 слов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— целостность, связность, информативность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Составлять тезисы, конспект, писать рецензию, рефера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Cинтаксис. Культура речи. Пунктуац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жносочинён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особенности употребления сложносочинённых предложений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основные нормы построения сложносочинён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нормы постановки знаков препинания в сложносочинённых предложен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жноподчинён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подчинительные союзы и союзные сло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основные нормы построения сложноподчинённого предложения, особенности употребления сложноподчинённых предложений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нормы построения сложноподчинённых предложений и постановки знаков препинания в ни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Бессоюзное сложное предложе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основные грамматические нормы построения бессоюзного сложного предложения, особенности употребления бессоюзных сложных предложений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Сложные предложения с разными видами союзной и бессоюзной связ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типы сложных предложений с разными видами связ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онимать основные нормы построения сложных предложений с разными видами связ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потреблять сложные предложения с разными видами связи в ре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1"/>
          <w:szCs w:val="21"/>
          <w:lang w:eastAsia="ru-RU"/>
        </w:rPr>
        <w:t>Прямая и косвенная реч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Распознавать прямую и косвенную речь; выявлять синонимию предложений с прямой и косвенной речь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hd w:fill="FFFFFF" w:val="clear"/>
        <w:spacing w:lineRule="auto" w:line="24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Применять правила построения предложений с прямой и косвенной речью, при цитировании.</w:t>
      </w:r>
    </w:p>
    <w:p>
      <w:pPr>
        <w:pStyle w:val="Normal"/>
        <w:shd w:fill="FFFFFF" w:val="clear"/>
        <w:spacing w:lineRule="auto" w:line="24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/>
        <w:ind w:firstLine="22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 класс</w:t>
      </w:r>
    </w:p>
    <w:tbl>
      <w:tblPr>
        <w:tblW w:w="15403" w:type="dxa"/>
        <w:jc w:val="left"/>
        <w:tblInd w:w="-101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668"/>
        <w:gridCol w:w="4756"/>
        <w:gridCol w:w="760"/>
        <w:gridCol w:w="1901"/>
        <w:gridCol w:w="1957"/>
        <w:gridCol w:w="5361"/>
      </w:tblGrid>
      <w:tr>
        <w:trPr/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5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ОВТОРЕНИЕ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21/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ОБЩИЕ  СВЕДЕНИЯ  О  ЯЗЫКЕ 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ство и выразительность русского языка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pandia.ru/text/79/147/83189.php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гвистика как наука о языке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pandia.ru/text/79/147/83189.php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ЯЗЫК И  РЕЧЬ 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 и речь. Монолог. Диалог. Полилог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53/conspect/312212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 как деятельность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21/conspect/306307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ТЕКСТ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 и его основные признаки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24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онная структура текста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24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смысловые типы речи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60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вование как тип речи. Рассказ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60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й анализ текста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60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 переработка текста. </w:t>
              <w:br/>
              <w:t>Редактирование текста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60/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ФУНКЦИОНАЛЬНЫЕ  РАЗНОВИДНОСТИ  ЯЗЫКА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 разновидности языка </w:t>
              <w:br/>
              <w:t>(общее представлени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s://multiurok.ru/files/urok-po-razvitiiu- rechifunktsionalnye-raznovidnos.html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ИСТЕМА ЯЗЫКА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. Графика. Орфоэп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84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359/train/142528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олог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577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емика. Орфограф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413/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МОРФОЛОГИЯ. КУЛЬТУРА РЕЧИ. ОРФОГРАФИЯ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 как раздел лингвист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4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 существительн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29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 прилагательн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29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27/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ИНТАКСИС. КУЛЬТУРА РЕЧИ. ПУНКТУАЦИЯ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 пунктуация как разделы лингвистики. </w:t>
              <w:br/>
              <w:t>Словосочета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575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 двусоставное предло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544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 осложнённое предло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218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 предло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6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с прямой речь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8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8/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 ПОВТОРЕНИЕ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705/conspect/307206/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. СОЧИНЕНИЯ, ИЗЛОЖЕНИЯ, КОНТРОЛЬНЫЕ И ПРОВЕРОЧНЫЕ РАБОТЫ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95/main/312682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91/main/265317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 проверочные работы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705/train/307215/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/>
      </w:pPr>
      <w:r>
        <w:rPr/>
        <w:t>6 КЛАСС</w:t>
      </w:r>
    </w:p>
    <w:tbl>
      <w:tblPr>
        <w:tblW w:w="15403" w:type="dxa"/>
        <w:jc w:val="left"/>
        <w:tblInd w:w="-101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669"/>
        <w:gridCol w:w="4336"/>
        <w:gridCol w:w="760"/>
        <w:gridCol w:w="1700"/>
        <w:gridCol w:w="1756"/>
        <w:gridCol w:w="6182"/>
      </w:tblGrid>
      <w:tr>
        <w:trPr/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Serif;Times New Roman" w:ascii="LiberationSerif;Times New Roman" w:hAnsi="LiberationSerif;Times New Roman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6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6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ОВТОРЕНИЕ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27/main/325341/ https://resh.edu.ru/subject/lesson/6927/train/ https://resh.edu.ru/subject/lesson/6928/start/259517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ОБЩИЕ  СВЕДЕНИЯ  О  ЯЗЫКЕ  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 функции русского языка</w:t>
              <w:br/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24/start/308583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 язык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24/control/1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ЯЗЫК И  РЕЧЬ  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 реч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2/start/308645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ог и диалог. Их разновид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2/start/308645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ТЕКС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 переработка текс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3/start/325614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смысловые типы реч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5/start/259765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 описа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4/start/292832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й анализ текс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3/start/325614/</w:t>
              <w:br/>
              <w:t> 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ФУНКЦИОНАЛЬНЫЕ  РАЗНОВИДНОСТИ  ЯЗЫКА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 деловой стиль. Жанр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6/start/260354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й стиль. Жанр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025/conspect/261221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ИСТЕМА ЯЗЫКА: ЛЕКСИКОЛОГИЯ.  КУЛЬТУРА  РЕЧИ.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 лексики по происхождению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9/start/325645/ https://resh.edu.ru/subject/lesson/6945/start/282286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ый и пассивный запас лекс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46/start/258121/ https://resh.edu.ru/subject/lesson/6943/start/266306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 с точки зрения сферы употреб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43/start/266306/ https://resh.edu.ru/subject/lesson/6944/start/260323/ https://resh.edu.ru/subject/lesson/6937/start/258556/ https://resh.edu.ru/subject/lesson/6938/start/260292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ая окраска сло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41/start/258370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ие средства выразитель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42/train/325468/ https://resh.edu.ru/subject/lesson/6947/start/294837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ие словар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48/start/259455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СИСТЕМА ЯЗЫКА: СЛОВООБРАЗОВАНИЕ. КУЛЬТУРА РЕЧИ. ОРФОГРАФИЯ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 морфе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53/start/260416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 способы образования </w:t>
              <w:br/>
              <w:t>слов в русском язык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55/start/259176/ https://resh.edu.ru/subject/lesson/6956/start/325492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 сложных и сложносокращённых слов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61/start/258680/ https://resh.edu.ru/subject/lesson/6963/start/260137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ИСТЕМА ЯЗЫКА: МОРФОЛОГИЯ. КУЛЬТУРА РЕЧИ. ОРФОГРАФИЯ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 существительн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65/start/260788/ https://resh.edu.ru/subject/lesson/6966/start/259641/ https://resh.edu.ru/subject/lesson/6967/start/325523/ https://resh.edu.ru/subject/lesson/6969/start/295565/ https://resh.edu.ru/subject/lesson/6973/start/259796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 прилагательн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74/start/258990/ https://resh.edu.ru/subject/lesson/6975/start/260199/ https://resh.edu.ru/subject/lesson/6977/start/259362/ https://resh.edu.ru/subject/lesson/6978/start/259331/ https://resh.edu.ru/subject/lesson/6979/start/260447/ https://resh.edu.ru/subject/lesson/6980/start/260013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 числительно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95/start/258494/ https://resh.edu.ru/subject/lesson/6993/start/295658/ https://resh.edu.ru/subject/lesson/6994/start/259083/ https://resh.edu.ru/subject/lesson/6990/start/307419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98/start/282348/ https://resh.edu.ru/subject/lesson/6999/start/258897/ https://resh.edu.ru/subject/lesson/7000/start/295689/ https://resh.edu.ru/subject/lesson/7001/start/308707/ https://resh.edu.ru/subject/lesson/7002/start/280551/ https://resh.edu.ru/subject/lesson/7004/start/260540/ https://resh.edu.ru/subject/lesson/7005/start/290537/ https://resh.edu.ru/subject/lesson/7006/start/259548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009/start/290331/ https://resh.edu.ru/subject/lesson/7010/start/259052/ https://resh.edu.ru/subject/lesson/7011/start/282410/ https://resh.edu.ru/subject/lesson/7012/start/260943/ https://resh.edu.ru/subject/lesson/7013/start/282441/ https://resh.edu.ru/subject/lesson/7014/start/295720/ https://resh.edu.ru/subject/lesson/7015/start/258773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 ПОВТОРЕНИЕ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 https://foxford.ru/ https://school.mos.ru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. СОЧИНЕНИЯ, ИЗЛОЖЕНИЯ, КОНТРОЛЬНЫЕ И ПРОВЕРОЧНЫЕ РАБОТЫ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75/start/260199/ https://resh.edu.ru/subject/lesson/7015/start/258773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40/start/258525/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 проверочные работы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 https://foxford.ru/ https://school.mos.ru/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7 КЛАСС</w:t>
      </w:r>
    </w:p>
    <w:p>
      <w:pPr>
        <w:pStyle w:val="Normal"/>
        <w:shd w:fill="FFFFFF" w:val="clear"/>
        <w:spacing w:lineRule="auto" w:line="240"/>
        <w:rPr/>
      </w:pPr>
      <w:r>
        <w:rPr/>
        <w:t> </w:t>
      </w:r>
    </w:p>
    <w:tbl>
      <w:tblPr>
        <w:tblW w:w="15403" w:type="dxa"/>
        <w:jc w:val="left"/>
        <w:tblInd w:w="-101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668"/>
        <w:gridCol w:w="5084"/>
        <w:gridCol w:w="760"/>
        <w:gridCol w:w="2102"/>
        <w:gridCol w:w="2158"/>
        <w:gridCol w:w="4631"/>
      </w:tblGrid>
      <w:tr>
        <w:trPr/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ОВТОРЕНИ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navigator.gramota.ru/http://all.edu.ru/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ОБЩИЕ  СВЕДЕНИЯ  О  ЯЗЫКЕ 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 как развивающееся явл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51/main/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ЯЗЫК И  РЕЧЬ 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ог и  его  вид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5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 и его вид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49/main/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ТЕКСТ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 признаки текста (повторени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63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е как функционально-смысловой тип реч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63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 переработка текста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222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й анализ текс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222/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ФУНКЦИОНАЛЬНЫЕ  РАЗНОВИДНОСТИ  ЯЗЫКА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цистический стил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78/train/#197572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 деловой стил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6936/main/260358/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ИСТЕМА ЯЗЫКА: МОРФОЛОГИЯ. КУЛЬТУРА  РЕЧИ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 как раздел науки</w:t>
              <w:br/>
              <w:t>о языке (обобщени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080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астие как особая группа слов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48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47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епричастие как особая группа слов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511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39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67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 категории состояния</w:t>
              <w:br/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34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е части речи</w:t>
              <w:br/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33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32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61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59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метия</w:t>
              <w:br/>
              <w:t>и звукоподражательные сло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8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онимия слов разных частей речи</w:t>
              <w:br/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70/main/312310/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ПОВТОРЕНИЕ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7/main/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ОЧИНЕНИЯ, ИЗЛОЖЕНИЯ, КОНТРОЛЬНЫЕ И ПРОВЕРОЧНЫЕ РАБОТЫ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7/main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7660/main/269275/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 проверочные работы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7/train/#198287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/>
      </w:pPr>
      <w:r>
        <w:rPr/>
        <w:t>8 КЛАСС</w:t>
      </w:r>
    </w:p>
    <w:tbl>
      <w:tblPr>
        <w:tblW w:w="15403" w:type="dxa"/>
        <w:jc w:val="left"/>
        <w:tblInd w:w="-101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609"/>
        <w:gridCol w:w="5787"/>
        <w:gridCol w:w="760"/>
        <w:gridCol w:w="1864"/>
        <w:gridCol w:w="1920"/>
        <w:gridCol w:w="4463"/>
      </w:tblGrid>
      <w:tr>
        <w:trPr/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Serif;Times New Roman" w:ascii="LiberationSerif;Times New Roman" w:hAnsi="LiberationSerif;Times New Roman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ОВТОРЕНИЕ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ОБЩИЕ  СВЕДЕНИЯ  О  ЯЗЫКЕ  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 язык в кругу других славянских языков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ЯЗЫК И  РЕЧЬ  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 речи. Монолог и диалог. Их разновид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ТЕКСТ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и его призна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-смысловые типы реч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й анализ текс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 переработка текс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ФУНКЦИОНАЛЬНЫЕ  РАЗНОВИДНОСТИ  ЯЗЫКА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-деловой стиль.</w:t>
              <w:br/>
              <w:t>Жанры официально-делового сти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й стиль. Жанры научного сти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ИСТЕМА ЯЗЫКА: СИНТАКСИС. КУЛЬТУРА РЕЧИ. ПУНКТУАЦИЯ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 как раздел лингвист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700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. Функции знаков препина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706/main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СИСТЕМА ЯЗЫКА: СЛОВОСОЧЕТАНИЕ   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 и его призна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618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 словосочетаний по морфологическим </w:t>
              <w:br/>
              <w:t>свойствам главного сло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618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 подчинительной связи в словосочетан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703/main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ИСТЕМА ЯЗЫКА: ПРЕД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  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 и его  основные признаки.</w:t>
              <w:br/>
              <w:t>Виды предложе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084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оставное предложение.</w:t>
              <w:br/>
              <w:t>Главные члены предложения (грамматическая основ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084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52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51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086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составные предложения. </w:t>
              <w:br/>
              <w:t>Виды односоставных предложений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98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97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96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41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088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 осложнённое предложение.</w:t>
              <w:br/>
              <w:t>Предложения с однородными членам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60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59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с обособленными членами.</w:t>
              <w:br/>
              <w:t>Виды обособленных членов  предложения.</w:t>
              <w:br/>
              <w:t>Уточняющие члены предложения, пояснительные и </w:t>
              <w:br/>
              <w:t>присоединительные конструк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58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94/main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 с обращениями, вводными и  </w:t>
              <w:br/>
              <w:t>вставными конструкциями. </w:t>
              <w:br/>
              <w:t>Обращение. Вводные конструкции. </w:t>
              <w:br/>
              <w:t>Вставные конструк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089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38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957/main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 ПОВТОРЕНИЕ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7/main/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. СОЧИНЕНИЯ, ИЗЛОЖЕНИЯ, КОНТРОЛЬНЫЕ И ПРОВЕРОЧНЫЕ РАБОТЫ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rus.1september.ru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rus.1september.ru/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 проверочные работы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7/train/#198816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1"/>
          <w:szCs w:val="21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9 КЛАСС</w:t>
      </w:r>
    </w:p>
    <w:p>
      <w:pPr>
        <w:pStyle w:val="Normal"/>
        <w:shd w:fill="FFFFFF" w:val="clear"/>
        <w:spacing w:lineRule="auto" w:line="240"/>
        <w:rPr/>
      </w:pPr>
      <w:r>
        <w:rPr/>
        <w:t> </w:t>
      </w:r>
    </w:p>
    <w:tbl>
      <w:tblPr>
        <w:tblW w:w="15403" w:type="dxa"/>
        <w:jc w:val="left"/>
        <w:tblInd w:w="-101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548"/>
        <w:gridCol w:w="5344"/>
        <w:gridCol w:w="760"/>
        <w:gridCol w:w="2050"/>
        <w:gridCol w:w="2106"/>
        <w:gridCol w:w="4595"/>
      </w:tblGrid>
      <w:tr>
        <w:trPr/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ОВТОРЕНИЕ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4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564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3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4/main/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ОБЩИЕ  СВЕДЕНИЯ  О  ЯЗЫКЕ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русского языка в Российской Федера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6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 язык в современном мир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6/main/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 ЯЗЫК И  РЕЧЬ  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 устная и письменная, монологическая</w:t>
              <w:br/>
              <w:t>и диалогическая (повторени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5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 речевой деятельности: </w:t>
              <w:br/>
              <w:t>аудирование, чтение, говорение, письм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5/main/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ТЕКСТ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 и его признаки (обобщение). </w:t>
              <w:br/>
              <w:t>Функциональносмысловые типы </w:t>
              <w:br/>
              <w:t>речи (обобщени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й анализ текста (обобщени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 переработка текс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ФУНКЦИОНАЛЬНЫЕ  РАЗНОВИДНОСТИ  ЯЗЫКА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 разновидности язы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 художественной литературы</w:t>
              <w:br/>
              <w:t>и его отличия от других </w:t>
              <w:br/>
              <w:t>функциональных разновидностей </w:t>
              <w:br/>
              <w:t>современного русского язы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й стил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uchportal.ru/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ИСТЕМА ЯЗЫКА: СИНТАКСИС. КУЛЬТУРА РЕЧИ. ПУНКТУАЦИЯ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 предло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1619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сочинённое предло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37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36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35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34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подчинённое предло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13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32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30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90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91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29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юзное сложное предло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39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608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22/main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20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 предложения</w:t>
              <w:br/>
              <w:t>с разными видами союзной и бессоюзной связ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26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 и косвенная речь. Цитирова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3090/train/#189043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ПОВТОРЕНИЕ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19/main/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 СОЧИНЕНИЯ, ИЗЛОЖЕНИЯ, КОНТРОЛЬНЫЕ И ПРОВЕРОЧНЫЕ РАБОТЫ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rus.1september.ru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я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41/main/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и проверочные работы (в течение года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/subject/lesson/2219/train/#199255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02:00Z</dcterms:created>
  <dc:creator>admin</dc:creator>
  <dc:description/>
  <cp:keywords/>
  <dc:language>en-US</dc:language>
  <cp:lastModifiedBy>Васильева Валентина Михайловна</cp:lastModifiedBy>
  <dcterms:modified xsi:type="dcterms:W3CDTF">2022-11-27T06:13:00Z</dcterms:modified>
  <cp:revision>3</cp:revision>
  <dc:subject/>
  <dc:title/>
</cp:coreProperties>
</file>